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Converting GENESIS 1.4 Scripts to GENESI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.0 includes a major revision of command format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aming, script language syntax changes, and chang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features.  The convert program converts GENESIS 1.4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o use GENESIS 2.0 syntax, commands and featur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have changed dramatically enough that an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features is not feasible.  In these cases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script code for compatibility libraries which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1.4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cripts can be converted and run successfully without an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converted scripts.  In most cases,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converted scripts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. 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the process through which a GENESIS 1.4 scrip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under GENESI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the convert program to convert scripts from 1.4 to 2.0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x any known problem areas (See ``Convert Problem Area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ry the script out and fix any remain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.  Using the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use convert is to create a new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cripts, cd to the new directory and convert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directory.  A simple shell procedure may be used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directory.  For example, if your 1.4 script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``../oldscript'', then the following shell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entire directory placing the converted scri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ach script (../oldscript/*.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$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cript in (../oldscript/*.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$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3.  Global Scri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convert to handle certain script express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cript variables, it must know what globals exis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scripts.  (This is not a problem for a self contain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global variables are defined and used within the script.)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script file is devoted to defining and initializ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constants for a given set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constants option of the convert program gives a list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define the global variables for the script s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the file constants.g contains global vari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used throughout a set of scripts in the ``../oldscrip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n the following csh code would convert the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ach script (../oldscripts/*.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$script -constants ../oldscripts/constants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-constants'' option will allow one or more scripts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4. 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reas of major change in GENESIS 2.0 are the XODUS GUI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modeling (e.g. GENESIS 1.4 connections).  Suppor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facilities in GENESIS 2.0 is provided by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compatibility libraries allow faster conversion of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scripts for use under GENESIS 2.0, these librari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resively supported and should be viewed as a transitio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scripts to GENESIS 2.0 facilities.  Those area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which use these libraries should eventually be reco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GENESIS 2.0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5.  The X1comp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for GENESIS 1.4 features of XODUS is provided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ripts using GENESIS 2.0 extended objects to implemen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US objects and script functions to implement old XOD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X1compat library, include Scripts/X1compat in your SI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e X1compat from your .simrc or your main simul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will not add an include statement for X1comp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compat defines a set of old XODUS compatible objects which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refix ``x1'' in place of the normal ``x'' prefix for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(e.g. xform becomes x1form, etc.).  Conver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 create statements from XODUS objects in 1.4 scri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1compat objects.  Some support for field naming of old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s included in the new XODUS objects, which may allo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new XODUS objects.  The ``-noX1compat'' conve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onvert not to perform the translation to X1compa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ly to be useful for only those scripts which us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US widgets (i.e. xform, xlabel, xbutton, xtoggle, xdialog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of xgraph).  Uses of the xdraw widget family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use of X1com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nd the X1compat library cannot address various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widgets on a form.  See ``Convert   Problem Area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vert_prob.doc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.  The Connection Compatib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GENESIS 1.4 connections are not a standard part of GENESIS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atibility library may be compiled into GENESIS 2.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old connection feature.  (See ``src/Makefile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Usermake'' for instructions on including the library.)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onnection related objects (e.g. axon, synapse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ion related commands (e.g. region_connect, exp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ldelay, etc.) as well as connection specific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et/get/show of connections (e.g. setconn, getco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conn).  Access to connection fields i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.0 setfield, getfield and showfiel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will change connection related script statements 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onnection Compatibility Library.  In particula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uses of set, get and show on connections to use setconn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.  In some cases, convert will be unable to convert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``Convert Problem Areas'' (Convert_prob.do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.  Converting Us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nd commands defined in user libraries (for the mos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need to change to run under GENESIS 2.0.  To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and create a new GENESIS you will need to replac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make, Libmake(s), liblist and perhaps the library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Usermake and liblist files from the GENESIS 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your local GENESIS directory renaming User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  Add your user libraries to the Makefile and lib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user library you must copy the Libmake from the GENESI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directory into the library directory, re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  Add your library specific information an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  This procedure is described in detail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ustomizing GENESIS'' (Customizin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 program cannot be used to convert startup scrip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hanges you should need to make are to modify any GENESI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 features which change in 2.0 and to remove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commands from the script.  (Startup commands ar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func, hashfunc, newclass and addaction.) Since a star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ually straight line code and the typical commands in a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script are the above named commands, there are norm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required.  There are, however, some GENESIS 2.0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ant to take advantage of in your startup scrip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library startup scripts in ``Defining New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'' (NewObjects.doc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.  Convert Problem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areas in which convert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 script statements or where the converted code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ess than optimal manner.  Each problem area described bel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and fix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.  Script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used as callbacks to script commands or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by convert.  As such, script callbacks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xbutton echoButton -script "echo -n 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xdialog vmDialog -script "set /mycompt Vm &lt;v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hoButton will result in a usage error when pressed and the vm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g will fail because the set command has been replaced by set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0.  Command Options in Scri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option which is passed to a command through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r as the result of a command or script fun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.  For example, if ``leoptions'' is a script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value ``-R'' (a recursive listing)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ill not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{le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which sets ``leoptions'' must be foun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1.  Command Arguments That Look Lik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ENESIS 2.0 commands check for valid command options and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unkown option is given.  As a result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-notA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a usage error.  This will also be the case if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value looks like an op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echoOption = "-notAn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{echoOption} // Usage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statement can be avoided by placing whitesp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-notAn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{echo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/Get/Show Connections in Scri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nElm:0 weigh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rrectly translated to use the setconn comma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connelm = "anElm: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{connelm} weigh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ranslated to a setfield command.  Convert behaves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ranslating the get and sho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2.  Script Variable/Command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the command name changes in GENESIS 2.0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variable in a GENESIS 1.4 script may coincid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.0 command name.  In this case, you may receiv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r unexpected result as the script variable will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command name.  This may be particularly likely with th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nvert program may be updated at some future poin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variables which clash with GENESIS 2.0 command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3.  Setting Integr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.0 removes some of the previously existing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nd renumbers some of the remaining methods.  Conv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the renumbering as long as a number is giv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ethod command.  If this is not the case, conver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nd the command will be left unaltered. 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numbering manually.  See ``setmethod'' (setmethod.doc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``help setmethod'' in GENESIS) for the new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4.  Sizing of XODUS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US 1 made use of an unsupported feature of MIT X11 whic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to automatically adjust their height to accomod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which they contain, even if the form was mad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did not work under Openwindows, it allowed users o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1 to be somewhat sloppy in the sizing of forms when writ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no longer exists in XODUS, so forms which 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may not show all the widgets which they contain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way to detemine the proper geometry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is to properly resize it with the mouse and then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hgeom'' field for the value to use 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the preceding issue, forms previously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mpass a given set of widgets may not be large enough under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, as the border widths of XODUS object hav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5.  Positioning and Sizing of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which explicitly set the dimensions of a widge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dimensional requirements of a 1.4 widget may caus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within the widget to be clipped under 2.0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requirements of the Motif styl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, widgets which are positioned using absolute coord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based on expected default dimensions of other widg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may overlap other widget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idget layouts used under GENESIS 1.4 which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ell under 2.0 are those using relative positioning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ase, the form size may need to be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