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2D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Hodgkin-Huxley type channel with two-dimension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pha (A) and alpha + beta (B), allowing the rat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pendencies on two variables, x and y (e.g., membran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on concen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BBF-UIA Aug 94Caltech (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2channel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Gk</w:t>
        <w:tab/>
        <w:tab/>
        <w:t>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channel revers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bar</w:t>
        <w:tab/>
        <w:tab/>
        <w:t>channel maximum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value of X gate; optional gate, X=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value of Y gate; optional gate, X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ab/>
        <w:t xml:space="preserve">value of Z gate; optional 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</w:t>
        <w:tab/>
        <w:tab/>
        <w:t xml:space="preserve">table for alpha function f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B</w:t>
        <w:tab/>
        <w:tab/>
        <w:t>table for alpha + beta function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lloced</w:t>
        <w:tab/>
        <w:t>flag for allocation of X_A and X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</w:t>
        <w:tab/>
        <w:tab/>
        <w:t>table for alpha func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B</w:t>
        <w:tab/>
        <w:tab/>
        <w:t>table for alpha + beta func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lloced</w:t>
        <w:tab/>
        <w:t>flag for allocation of Y_A and Y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A</w:t>
        <w:tab/>
        <w:tab/>
        <w:t>table for alpha function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B</w:t>
        <w:tab/>
        <w:tab/>
        <w:t>table for alpha + beta function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alloced</w:t>
        <w:tab/>
        <w:t>flag for allocation of Z_A and Z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ower</w:t>
        <w:tab/>
        <w:tab/>
        <w:t>power to raise X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power</w:t>
        <w:tab/>
        <w:tab/>
        <w:t>power to raise Y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ower</w:t>
        <w:tab/>
        <w:tab/>
        <w:t>power to raise Z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        {INSTANTX}, {INSTANTY}, or {INSTANTZ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the gate to instantly set to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ndex          specifies role of x and y for X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ndex          specifies role of x and y for 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Zindex          specifies role of x and y for Z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face         compartment surface area used with DOMAI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2DChannel  [in src/olf/tab2channe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TABREAD TABSAVE RESTORE2 SAVE2 SHOW SET 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PROCESS RESET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    voltage</w:t>
        <w:tab/>
        <w:t>[membrane voltage of 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Ek</w:t>
        <w:tab/>
        <w:tab/>
        <w:t>[reversal poten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CEN </w:t>
        <w:tab/>
        <w:t xml:space="preserve">    concen</w:t>
        <w:tab/>
        <w:t>[ion concentration sent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1</w:t>
        <w:tab/>
        <w:t xml:space="preserve">    concen</w:t>
        <w:tab/>
        <w:t>[ion concentration sent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2</w:t>
        <w:tab/>
        <w:t xml:space="preserve">    concen</w:t>
        <w:tab/>
        <w:t>[ion concentration sent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CONC  Ik scale    [ion current from another chann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multiplied by scale, and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urface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_GBAR    offset      [increment to be added to G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tab2Dchannel object is very similar to the tab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s the channel conductance and cur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k = Gbar*X^Xpower * Y^Ypower * Z^Z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k = Gk * (Ek -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gates obey the Hodgkin-Huxley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/dt = A_X - B_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/dt = A_Y - B_Y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Z/dt = A_Z - B_Z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, as with the tabchannel, A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dgkin-Huxley alpha rate variable, and that B = alpha +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/t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e TABCREATE action for the tab2Dchann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arguments ydivs, ymin, and ymax, i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 the two-dimensional tables for X_A, X_B, Y_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s now have two indices, where the first one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xdivs and the second one from 0 to ydiv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for allocating tables and setting valu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{chanpath} TABCREATE X {xdivs} {xmin} {xmax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ydivs} {ymin} {ym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field {chanpath} X_B-&gt;table[{i}][{j}] {alpha + be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re are currently no utilities like setup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tau for filling tab2Dchannel tables, the setfie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would be used in a doubly-nested for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s the A and B values for the two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wo-dimensional tables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ment with the table size in order to obta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cy without using large tables,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excessive memory use and setup time. 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dimensional table, it is customary to use a larg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by setting xdivs to a large value, or by using TAB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pand the table with interpolated values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_mode field for each table would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_INTERP), in order to save computation time. 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 2-D tables, it is best to use a smalle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divs and ydivs and to perform linear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at run time.  This is the default. 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that you want to disable interpolation, se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_mode to NO_INTERP (zero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field {chanpath} X_A-&gt;calc_mode {NO_INTER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tabchannel, a message carrying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tage or a concentration is sent to the channe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can retrieve the appropriate A and B tabl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the gate activations (X, Y and Z)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conductance.  However, the tab2Dchannel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in order to specify both the x and 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new messages for sending concentrati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else), CONCEN1 (the same as CONCEN) and CONCE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message DOMAINCONC provides a highly simplifi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btain the ionic concentration directl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from another channel, times a scale factor,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urface area of the paren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lso three fields Xindex, Yindex, and Zinde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re used for each gate to define which messag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x variable and which refers to the y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fields may each be assigned to one of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variables VOLT_INDEX, C1_INDEX, C2_INDEX, DOM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T_C1_INDEX, VOLT_C2_INDEX, VOLT_DOMAIN_INDEX, C1_C2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MAIN_C2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our of these are used when a gate depend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variable.  In this case, xdivs should be set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gate, and the y variable (corresponding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) used to fill the A and B tables.  Then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LT, C1, C2 or DOMAIN) specifies whether the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1, CONCEN2, or DOMAINCONC message is u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variable.  The remaining five of these index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rm x_y_INDEX, and similarly specify whic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used to specify the x and y variables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index is set to VOLT_C1_INDEX, a VOLTAG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x variable of the X_A and X_B t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1 message would specify the y variable. 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a second gate Y which depended on another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tration, you would also send a CONCEN2 messag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index to C2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nt field may be set to {INSTANTX}, {INSTANTY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STANTZ} to specify that the X, Y, or Z gat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ly set to A/B, rather than using the A and 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in the differential equations abov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conductance to have a multiplicative factor of 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ften used to model a conductanc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icative Ca-dependent factor, o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ris-Lecar models with zero time constant for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SAVE and TABREAD functions may be call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tables to a file to be read in whe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 simulation run.  These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tab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documentation for tabchannel for expla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ctions that are often called in a simu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neurokit/prototypes/MoczydKC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pol documentation (Tables), tabchann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