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107737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689700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979516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77982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6596678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901296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3996592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4505825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