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hape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function compares two waveforms generated by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 number which represents how simi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forms ar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hapematch reference-file simul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tart start-time -stepsiz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bsdev -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reference-file:  reference data file of outputs v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-file: simulation data file of outputs vs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ference data is what you want the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; the simulation data is wha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-start start-time:  The time at which waveform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.  If no value is given, start at tim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tepsize dt: The time step of the sample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0.0001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sdev: Uses the mean of absolute difference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root-mean-squared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the m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ternate: Uses an alternate algorithm which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forms having spikes and wavefor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ime points.  The alternat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ably slower than the default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s not been thorough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a nonnegative floating-poin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ness of the match, with 0 representing a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different the waveforms are, the large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presents the root of the mean of the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in the waveforms at corresponding tim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-absdev option is chosen (see above)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value is returned on an error. 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, a massive penalty value (1.0e6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lo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= {shapematch "refdata" "simdata" -stepsize 0.000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default algorithm requires both waveform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ame time points.  It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ng waveforms with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ernate algorithm compares interspike interv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ing spikes.  To do this it will transfor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of corresponding ISIs so that they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able if the ISIs are similar, but if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he results will not be very meaning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algorithm should probabl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pkcmp to compare the spike 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absdev option will not work for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; it uses mean squared devi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ernate algorithm has not been as well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lgorithm and we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rrectly.  It was stolen from Upi Bha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m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gen2spk, spkc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