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0609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4186128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154496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3994043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1995961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7044311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2196268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7773134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