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Routine Name:</w:t>
        <w:tab/>
        <w:t>setdefau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  <w:tab/>
        <w:t>Sets the default value of an object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</w:t>
        <w:tab/>
        <w:tab/>
        <w:t>setdefault object-name field-name value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  <w:tab/>
        <w:t>genesis &gt; setdefault compartment Em -0.0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genesis &gt; create compartment /som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genesis &gt; showfield /soma 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[ /soma 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m                   = -0.070000000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genesis &gt; echo {getdefault compartment Em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0.070000000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  <w:tab/>
        <w:tab/>
        <w:t>Once you have changed the default value of an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ield, all elements created from that objec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ave that field initialized to the new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:</w:t>
        <w:tab/>
        <w:t>getdefau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