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405178340"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519432295"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016054345"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359876980"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821297214"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028320016"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031765812"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288195456"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