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0607947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4965601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8543516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8841852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7749304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251535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586937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1057321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