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3089813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265803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5374949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9185445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5013779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33605061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1415429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233547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