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3494993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14575455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5982603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2430072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719089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0556358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31461507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9741881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