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9330399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4710259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7453771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35587655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7693991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45236299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299687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798807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