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89768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9045350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1895298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5413852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7685379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2677442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6562486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4265279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