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3353818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8595326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0842603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6115542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701679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24849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1548785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896241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