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0869367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5315550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4596603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7117853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28120335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61350404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3166321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49547117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